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0 августа 2020 года № 571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20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329"/>
        <w:gridCol w:w="1361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0 00 00 00 0000 0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22,6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6 39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4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144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6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 7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17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842 2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842 2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842 2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842 2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0 675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0 675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0 675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0 675,8</w:t>
            </w:r>
          </w:p>
        </w:tc>
      </w:tr>
    </w:tbl>
    <w:p>
      <w:pPr>
        <w:pStyle w:val="TextBodyIndent"/>
        <w:ind w:left="8640" w:right="-1" w:firstLine="720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0-08-24T16:10:00Z</cp:lastPrinted>
  <dcterms:modified xsi:type="dcterms:W3CDTF">2020-08-24T13:10:00Z</dcterms:modified>
  <cp:revision>375</cp:revision>
  <dc:subject/>
  <dc:title>                                             </dc:title>
</cp:coreProperties>
</file>